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080" w:leader="none"/>
          <w:tab w:val="right" w:pos="4200" w:leader="none"/>
        </w:tabs>
        <w:rPr>
          <w:lang w:val="en-AU" w:eastAsia="en-US"/>
        </w:rPr>
      </w:pPr>
      <w:r>
        <w:rPr>
          <w:lang w:val="en-A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81200" cy="635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78486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56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56"/>
                                <w:szCs w:val="44"/>
                              </w:rPr>
                              <w:t>2012 PLA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pt;height:54pt;mso-wrap-distance-left:9.05pt;mso-wrap-distance-right:9.05pt;mso-wrap-distance-top:0pt;mso-wrap-distance-bottom:0pt;margin-top:0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sz w:val="56"/>
                          <w:szCs w:val="44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sz w:val="56"/>
                          <w:szCs w:val="44"/>
                        </w:rPr>
                        <w:t>2012 PL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1855"/>
        <w:gridCol w:w="1390"/>
        <w:gridCol w:w="1438"/>
        <w:gridCol w:w="1391"/>
        <w:gridCol w:w="1358"/>
        <w:gridCol w:w="1391"/>
        <w:gridCol w:w="1391"/>
        <w:gridCol w:w="1391"/>
        <w:gridCol w:w="1358"/>
        <w:gridCol w:w="1331"/>
        <w:gridCol w:w="1331"/>
      </w:tblGrid>
      <w:tr>
        <w:trPr>
          <w:trHeight w:val="240" w:hRule="exact"/>
          <w:cantSplit w:val="true"/>
        </w:trPr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right" w:pos="1280" w:leader="none"/>
              </w:tabs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right" w:pos="1180" w:leader="none"/>
              </w:tabs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11</w:t>
            </w:r>
          </w:p>
        </w:tc>
      </w:tr>
      <w:tr>
        <w:trPr>
          <w:trHeight w:val="2100" w:hRule="exact"/>
          <w:cantSplit w:val="true"/>
        </w:trPr>
        <w:tc>
          <w:tcPr>
            <w:tcW w:w="275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64185</wp:posOffset>
                      </wp:positionV>
                      <wp:extent cx="800735" cy="5340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1 STUDY CAMP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3.55pt;margin-top:36.55pt;width:63pt;height:4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1 STUDY CAM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40665</wp:posOffset>
                      </wp:positionH>
                      <wp:positionV relativeFrom="paragraph">
                        <wp:posOffset>241935</wp:posOffset>
                      </wp:positionV>
                      <wp:extent cx="915035" cy="432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8.95pt;margin-top:19.05pt;width:72pt;height:34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73355</wp:posOffset>
                      </wp:positionV>
                      <wp:extent cx="3154045" cy="4279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42799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DING AND RESPON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atta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248.35pt;height:33.7pt;mso-wrap-distance-left:9.05pt;mso-wrap-distance-right:9.05pt;mso-wrap-distance-top:0pt;mso-wrap-distance-bottom:0pt;margin-top:13.65pt;mso-position-vertical-relative:text;margin-left:2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ING AND RESPON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tta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73685</wp:posOffset>
                      </wp:positionV>
                      <wp:extent cx="737235" cy="5213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37280" cy="52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17/2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wi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Sport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.45pt;margin-top:21.55pt;width:58pt;height:4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7/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w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por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51765</wp:posOffset>
                      </wp:positionH>
                      <wp:positionV relativeFrom="paragraph">
                        <wp:posOffset>89535</wp:posOffset>
                      </wp:positionV>
                      <wp:extent cx="851535" cy="5213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51400" cy="52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21/2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PHOTOS 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1.95pt;margin-top:7.05pt;width:67pt;height:4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PHOTOS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48895</wp:posOffset>
                      </wp:positionV>
                      <wp:extent cx="881380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8128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ext Respon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Outcom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pt;margin-top:3.8pt;width:69.35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ext Respon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utco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99440</wp:posOffset>
                      </wp:positionV>
                      <wp:extent cx="622935" cy="39814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2280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404040"/>
                                      <w:lang w:val="en-US" w:bidi="ar-SA"/>
                                    </w:rPr>
                                    <w:t>LABOUR DAY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.8pt;margin-top:47.2pt;width:49pt;height:31.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404040"/>
                                <w:lang w:val="en-US" w:bidi="ar-SA"/>
                              </w:rPr>
                              <w:t>LABOUR DA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-49530</wp:posOffset>
                      </wp:positionV>
                      <wp:extent cx="91503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ext Respon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Outcom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0.3pt;margin-top:-3.95pt;width:72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ext Respon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utco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41605</wp:posOffset>
                      </wp:positionV>
                      <wp:extent cx="1605280" cy="51943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194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EXT Family &amp; Socie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’m Not Scar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126.4pt;height:40.9pt;mso-wrap-distance-left:9.05pt;mso-wrap-distance-right:9.05pt;mso-wrap-distance-top:0pt;mso-wrap-distance-bottom:0pt;margin-top:11.15pt;mso-position-vertical-relative:text;margin-left: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EXT Family &amp; Socie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’m Not Scar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658495</wp:posOffset>
                      </wp:positionV>
                      <wp:extent cx="68643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/T Interview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0.05pt;margin-top:51.85pt;width:5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/T Interview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5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/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/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/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/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/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/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/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/3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/3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exact"/>
          <w:cantSplit w:val="true"/>
        </w:trPr>
        <w:tc>
          <w:tcPr>
            <w:tcW w:w="275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spacing w:before="16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66675</wp:posOffset>
                      </wp:positionV>
                      <wp:extent cx="3384550" cy="40513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0" cy="4051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EXT Family &amp; Socie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’m Not Scar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266.5pt;height:31.9pt;mso-wrap-distance-left:9.05pt;mso-wrap-distance-right:9.05pt;mso-wrap-distance-top:0pt;mso-wrap-distance-bottom:0pt;margin-top:5.25pt;mso-position-vertical-relative:text;margin-left:1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EXT Family &amp; Socie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’m Not Scar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76225</wp:posOffset>
                      </wp:positionH>
                      <wp:positionV relativeFrom="paragraph">
                        <wp:posOffset>-991870</wp:posOffset>
                      </wp:positionV>
                      <wp:extent cx="141795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18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5/4 ANZAC DA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6/4 Athletic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1.8pt;margin-top:-78.15pt;width:111.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11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5/4 ANZAC 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4 Athletic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800735</wp:posOffset>
                      </wp:positionV>
                      <wp:extent cx="114935" cy="76835"/>
                      <wp:effectExtent l="0" t="13970" r="472821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840" cy="7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ort Context Outcome 2 - Expository</w:t>
                                  </w:r>
                                </w:p>
                              </w:txbxContent>
                            </wps:txbx>
                            <wps:bodyPr wrap="square" tIns="-14760" bIns="-147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4.05pt;margin-top:63.05pt;width:9pt;height: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ort Context Outcome 2 - Expositor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80695</wp:posOffset>
                      </wp:positionV>
                      <wp:extent cx="846455" cy="8972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46360" cy="89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ort Context Outcome 1 Expository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.5pt;margin-top:37.85pt;width:66.6pt;height:70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ort Context Outcome 1 Expositor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4175</wp:posOffset>
                      </wp:positionV>
                      <wp:extent cx="93027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3024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ort Context Outcome 2 - Creativ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.1pt;margin-top:30.25pt;width:73.2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ort Context Outcome 2 - Creativ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6675</wp:posOffset>
                      </wp:positionV>
                      <wp:extent cx="2251075" cy="40513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075" cy="4051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ALYSIS OF LANGUAGE U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ssu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177.25pt;height:31.9pt;mso-wrap-distance-left:9.05pt;mso-wrap-distance-right:9.05pt;mso-wrap-distance-top:0pt;mso-wrap-distance-bottom:0pt;margin-top:5.25pt;mso-position-vertical-relative:text;margin-left:3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ALYSIS OF LANGUAGE 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812165</wp:posOffset>
                      </wp:positionH>
                      <wp:positionV relativeFrom="paragraph">
                        <wp:posOffset>-87630</wp:posOffset>
                      </wp:positionV>
                      <wp:extent cx="114363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actice Language Analysi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64pt;margin-top:-6.95pt;width:90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actice Language Analys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34315</wp:posOffset>
                      </wp:positionH>
                      <wp:positionV relativeFrom="paragraph">
                        <wp:posOffset>133985</wp:posOffset>
                      </wp:positionV>
                      <wp:extent cx="915035" cy="4451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44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404040"/>
                                      <w:lang w:val="en-US" w:bidi="ar-SA"/>
                                    </w:rPr>
                                    <w:t>QUEEN’S BDA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8.45pt;margin-top:10.55pt;width:72pt;height:3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404040"/>
                                <w:lang w:val="en-US" w:bidi="ar-SA"/>
                              </w:rPr>
                              <w:t>QUEEN’S B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-39370</wp:posOffset>
                      </wp:positionV>
                      <wp:extent cx="1029335" cy="44196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9240" cy="44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EPORT WRITING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.85pt;margin-top:-3.15pt;width:81pt;height:34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PORT WRIT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66675</wp:posOffset>
                      </wp:positionV>
                      <wp:extent cx="845820" cy="44323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ar 11 Exam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6pt;height:34.9pt;mso-wrap-distance-left:9.05pt;mso-wrap-distance-right:9.05pt;mso-wrap-distance-top:0pt;mso-wrap-distance-bottom:0pt;margin-top:5.25pt;mso-position-vertical-relative:text;margin-left:58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 11 Exa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-9525</wp:posOffset>
                      </wp:positionV>
                      <wp:extent cx="857250" cy="610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61087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RAL POINT OF VIE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67.5pt;height:48.1pt;mso-wrap-distance-left:9.05pt;mso-wrap-distance-right:9.05pt;mso-wrap-distance-top:0pt;mso-wrap-distance-bottom:0pt;margin-top:-0.75pt;mso-position-vertical-relative:text;margin-left:-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AL POINT OF VI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5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/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/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5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/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6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/6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6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6</w:t>
            </w:r>
          </w:p>
        </w:tc>
      </w:tr>
      <w:tr>
        <w:trPr>
          <w:trHeight w:val="2100" w:hRule="exact"/>
          <w:cantSplit w:val="true"/>
        </w:trPr>
        <w:tc>
          <w:tcPr>
            <w:tcW w:w="275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drawing>
                <wp:inline distT="0" distB="0" distL="0" distR="0">
                  <wp:extent cx="1171575" cy="45720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131445</wp:posOffset>
                      </wp:positionV>
                      <wp:extent cx="995680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9576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ORA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WEEK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.9pt;margin-top:-10.4pt;width:78.35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OR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E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055</wp:posOffset>
                      </wp:positionV>
                      <wp:extent cx="2992120" cy="4584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2120" cy="45847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DING &amp; RESPON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 Crucib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235.6pt;height:36.1pt;mso-wrap-distance-left:9.05pt;mso-wrap-distance-right:9.05pt;mso-wrap-distance-top:0pt;mso-wrap-distance-bottom:0pt;margin-top:4.65pt;mso-position-vertical-relative:text;margin-left: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ING &amp; RESPON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Cruci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-38100</wp:posOffset>
                      </wp:positionV>
                      <wp:extent cx="91503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actice Text Respons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.65pt;margin-top:-3.05pt;width:72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actice Text Respons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35890</wp:posOffset>
                      </wp:positionV>
                      <wp:extent cx="91503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ext Respon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Outcom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.85pt;margin-top:10.7pt;width:72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ext Respon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utco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9055</wp:posOffset>
                      </wp:positionV>
                      <wp:extent cx="2560320" cy="4584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45847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EXT – Family &amp; Socie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mulu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201.6pt;height:36.1pt;mso-wrap-distance-left:9.05pt;mso-wrap-distance-right:9.05pt;mso-wrap-distance-top:0pt;mso-wrap-distance-bottom:0pt;margin-top:4.6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EXT – Family &amp; Socie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mul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470535</wp:posOffset>
                      </wp:positionV>
                      <wp:extent cx="68643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/T Interview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6.8pt;margin-top:37.05pt;width:5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/T Interview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5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/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/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8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/9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/9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0" w:hRule="exact"/>
          <w:cantSplit w:val="true"/>
        </w:trPr>
        <w:tc>
          <w:tcPr>
            <w:tcW w:w="275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335</wp:posOffset>
                      </wp:positionV>
                      <wp:extent cx="1132205" cy="47371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2205" cy="47371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EX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89.15pt;height:37.3pt;mso-wrap-distance-left:9.05pt;mso-wrap-distance-right:9.05pt;mso-wrap-distance-top:0pt;mso-wrap-distance-bottom:0pt;margin-top:1.05pt;mso-position-vertical-relative:text;margin-left: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EX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46075</wp:posOffset>
                      </wp:positionH>
                      <wp:positionV relativeFrom="paragraph">
                        <wp:posOffset>-102235</wp:posOffset>
                      </wp:positionV>
                      <wp:extent cx="1145540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55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ort Context Outcome 1 - Creativ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7.25pt;margin-top:-8.1pt;width:90.15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ort Context Outcome 1 - Creativ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95300</wp:posOffset>
                      </wp:positionH>
                      <wp:positionV relativeFrom="paragraph">
                        <wp:posOffset>-102235</wp:posOffset>
                      </wp:positionV>
                      <wp:extent cx="1145540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55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ort Context Outcome 2 – Own Choic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pt;margin-top:-8.1pt;width:90.15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ort Context Outcome 2 – Own Choi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-1240155</wp:posOffset>
                      </wp:positionV>
                      <wp:extent cx="1760855" cy="45085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855" cy="45085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AM REVIS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138.65pt;height:35.5pt;mso-wrap-distance-left:9.05pt;mso-wrap-distance-right:9.05pt;mso-wrap-distance-top:0pt;mso-wrap-distance-bottom:0pt;margin-top:-97.65pt;mso-position-vertical-relative:text;margin-left:7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AM REVIS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68935</wp:posOffset>
                      </wp:positionV>
                      <wp:extent cx="68643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404040"/>
                                      <w:lang w:val="en-US" w:bidi="ar-SA"/>
                                    </w:rPr>
                                    <w:t>MELB CUP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.95pt;margin-top:29.05pt;width:5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404040"/>
                                <w:lang w:val="en-US" w:bidi="ar-SA"/>
                              </w:rPr>
                              <w:t>MELB CU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05410</wp:posOffset>
                      </wp:positionH>
                      <wp:positionV relativeFrom="paragraph">
                        <wp:posOffset>-100330</wp:posOffset>
                      </wp:positionV>
                      <wp:extent cx="91503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EXAM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.3pt;margin-top:-7.95pt;width:72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XAM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/1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/1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/1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/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/1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/1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/1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/1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2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2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1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480" w:right="480" w:gutter="0" w:header="0" w:top="48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1:38:00Z</dcterms:created>
  <dc:creator>Kevin Boswell</dc:creator>
  <dc:description/>
  <dc:language>en-US</dc:language>
  <cp:lastModifiedBy>LaToya</cp:lastModifiedBy>
  <cp:lastPrinted>2011-11-25T10:47:00Z</cp:lastPrinted>
  <dcterms:modified xsi:type="dcterms:W3CDTF">2011-12-05T21:38:00Z</dcterms:modified>
  <cp:revision>2</cp:revision>
  <dc:subject/>
  <dc:title/>
</cp:coreProperties>
</file>